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  <w:gridCol w:w="141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</wp:posOffset>
                      </wp:positionV>
                      <wp:extent cx="1170305" cy="537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0305" cy="537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Verdana" w:hAnsi="Verdana" w:cs="Verdan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939165" cy="4572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5" t="-52" r="-25" b="-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39165" cy="457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2.15pt;height:42.3pt;mso-wrap-distance-left:0pt;mso-wrap-distance-right:9pt;mso-wrap-distance-top:0pt;mso-wrap-distance-bottom:0pt;margin-top:-0.1pt;mso-position-vertical-relative:text;margin-left:-0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939165" cy="4572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52" r="-2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916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Положени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о городском образовательном фестивале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«Наш город» - 20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drawing>
                <wp:inline distT="0" distB="0" distL="0" distR="0">
                  <wp:extent cx="748030" cy="5772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I</w:t>
      </w:r>
      <w:r>
        <w:rPr>
          <w:rFonts w:cs="Verdana" w:ascii="Verdana" w:hAnsi="Verdana"/>
          <w:b/>
          <w:sz w:val="22"/>
          <w:szCs w:val="22"/>
        </w:rPr>
        <w:t>. Общие положени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1.1. Настоящее Положение о городском образовательном фестивале </w:t>
      </w:r>
      <w:r>
        <w:rPr>
          <w:rFonts w:cs="Verdana" w:ascii="Verdana" w:hAnsi="Verdana"/>
          <w:b/>
          <w:sz w:val="22"/>
          <w:szCs w:val="22"/>
        </w:rPr>
        <w:t>«Наш город»</w:t>
      </w:r>
      <w:r>
        <w:rPr>
          <w:rFonts w:cs="Verdana" w:ascii="Verdana" w:hAnsi="Verdana"/>
          <w:sz w:val="22"/>
          <w:szCs w:val="22"/>
        </w:rPr>
        <w:t xml:space="preserve"> (далее Фестиваль) </w:t>
      </w:r>
      <w:r>
        <w:rPr>
          <w:rFonts w:cs="Verdana" w:ascii="Verdana" w:hAnsi="Verdana"/>
          <w:color w:val="000000"/>
          <w:sz w:val="22"/>
          <w:szCs w:val="22"/>
        </w:rPr>
        <w:t>определяет порядок подготовки, организации и проведения системы мероприятий, его организационно-методическое обеспечение, процедуру регистрации участников Фестиваля, ведение личного рейтинга участников и команд, определения победителей по номинациям и их награждени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2. Фестиваль - </w:t>
      </w:r>
      <w:r>
        <w:rPr>
          <w:rFonts w:cs="Verdana" w:ascii="Verdana" w:hAnsi="Verdana"/>
          <w:color w:val="000000"/>
          <w:sz w:val="22"/>
          <w:szCs w:val="22"/>
        </w:rPr>
        <w:t xml:space="preserve">это комплексная целевая </w:t>
      </w:r>
      <w:r>
        <w:rPr>
          <w:rFonts w:cs="Verdana" w:ascii="Verdana" w:hAnsi="Verdana"/>
          <w:sz w:val="22"/>
          <w:szCs w:val="22"/>
        </w:rPr>
        <w:t>программа, направленная на пробуждение интереса школьников к саморазвитию в сфере ключевых социальных компетенций и стимулирование их активного участия в разработке и реализации социальных проектов, направленных на решение конкретных социальных проблем гор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1.3. Девиз Фестиваля: «Партнерство в интересах го</w:t>
      </w:r>
      <w:r>
        <w:rPr>
          <w:rFonts w:cs="Verdana" w:ascii="Verdana" w:hAnsi="Verdana"/>
          <w:sz w:val="22"/>
          <w:szCs w:val="22"/>
          <w:lang w:val="en-US" w:eastAsia="en-US"/>
        </w:rPr>
        <w:t>рода».</w:t>
      </w:r>
    </w:p>
    <w:p>
      <w:pPr>
        <w:pStyle w:val="13"/>
        <w:widowControl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1.4. Основная цель Фестиваля</w:t>
      </w:r>
      <w:r>
        <w:rPr>
          <w:rFonts w:cs="Verdana" w:ascii="Verdana" w:hAnsi="Verdana"/>
          <w:color w:val="000000"/>
          <w:sz w:val="22"/>
          <w:szCs w:val="22"/>
        </w:rPr>
        <w:t xml:space="preserve"> – развитие ключевых социальных компетенций участников как активных граждан муниципального сообщества через </w:t>
      </w:r>
      <w:r>
        <w:rPr>
          <w:rFonts w:cs="Verdana" w:ascii="Verdana" w:hAnsi="Verdana"/>
          <w:sz w:val="22"/>
          <w:szCs w:val="22"/>
        </w:rPr>
        <w:t>вовлечение в процесс социального проектирования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.5. Задачи Фестиваля: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>- расширение представлений участников о социальной сфере родного города, прежде всего, о социальных объектах и программах градообразующих предприятий ГМК «Норникель»;</w:t>
      </w:r>
    </w:p>
    <w:p>
      <w:pPr>
        <w:pStyle w:val="13"/>
        <w:widowControl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изучение сущности социального проектирование и структуры социального проекта;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>- формирование современного экономического мышления, базовых основ финансовой грамотности;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>- формирование культуры правовых и деловых отношений как основы будущей профессиональной деятельности;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>- стимулирование изучения участниками истории своего края и города, его культурно-исторического наследия;</w:t>
      </w:r>
    </w:p>
    <w:p>
      <w:pPr>
        <w:pStyle w:val="13"/>
        <w:widowControl w:val="false"/>
        <w:spacing w:lineRule="auto" w:line="360"/>
        <w:rPr/>
      </w:pPr>
      <w:r>
        <w:rPr>
          <w:rFonts w:cs="Verdana" w:ascii="Verdana" w:hAnsi="Verdana"/>
          <w:sz w:val="22"/>
          <w:szCs w:val="22"/>
        </w:rPr>
        <w:t>- создание условий для пополнения личного портфолио школьника официальными сертифицированными документами, подтверждающими личные достижения участников в программах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формирование базы данных наиболее перспективных выпускников общеобразовательных учреждений, будущих лидеров в различных сферах, включая ГМК «Норникель»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формирование списка кандидатов на участие в летней образовательной экспедиции «Полевая академия проектного менеджмента»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совершенствование образовательных технологий для дальнейшего внедрения полученного опыта в педагогическую практику муниципальных образовательных учреждений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1.6. Организаторами Фестиваля являются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sz w:val="22"/>
          <w:szCs w:val="22"/>
          <w:shd w:fill="FFFFFF" w:val="clear"/>
        </w:rPr>
        <w:t>Горно-металлургическая компания</w:t>
      </w:r>
      <w:r>
        <w:rPr>
          <w:rFonts w:cs="Verdana" w:ascii="Verdana" w:hAnsi="Verdana"/>
          <w:sz w:val="22"/>
          <w:szCs w:val="22"/>
        </w:rPr>
        <w:t xml:space="preserve"> «Норникель»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омитет гражданских инициатив, проект «Школа городских компетенций»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муниципальные органы управления образованием (Норильск, Мончегорск, Заполярый, Никель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Академия повышения квалификации и профессиональной переподготовки работников образования (кафедра методики преподавания истории, социально-политических дисциплин и права)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ООО «Дистанционный репетитор».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1.7. Для придания официального статуса Фестивалю в целом и всем его мероприятиям готовится и подписывается соответствующий приказ начальником муниципального отдела (управления) образовани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II</w:t>
      </w:r>
      <w:r>
        <w:rPr>
          <w:rFonts w:cs="Verdana" w:ascii="Verdana" w:hAnsi="Verdana"/>
          <w:b/>
          <w:sz w:val="22"/>
          <w:szCs w:val="22"/>
        </w:rPr>
        <w:t xml:space="preserve">. </w:t>
      </w:r>
      <w:r>
        <w:rPr>
          <w:rFonts w:cs="Verdana" w:ascii="Verdana" w:hAnsi="Verdana"/>
          <w:b/>
          <w:color w:val="000000"/>
          <w:sz w:val="22"/>
          <w:szCs w:val="22"/>
        </w:rPr>
        <w:t>Организационное и научно-методическое обеспечение Фестивал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1. Для подготовки и реализации программ Фестиваля создается Организационный комитет (далее - Оргкомитет), который занимается организационным и научно-методическим обеспечением Фестивал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2.2. В состав Оргкомитета входят представители организаторов Фестиваля и других заинтересованных организаций и учреждений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3. Оргкомитет осуществляет все подготовительные мероприятия и основные программы совместно с заинтересованными сторонами. В муниципальных отделах (управлениях) образования определяется координатор, ответственный за взаимодействие с Оргкомитетом Фестиваля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4. Функции Оргкомитета Фестиваля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определяет технологию проведения Фестиваля и осуществляет его организационно-методическое обеспечение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регистрирует и учитывает команды участников - образовательные учреждения для поддержания постоянного контакта и их подготовки к участию в программах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утверждает план и календарный график проведения основных мероприятий Фестиваля, а также ответственных лиц по каждому из них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составляет смету расходов на проведение Фестиваля, привлекает спонсорские средства на проведение мероприятий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привлекает к проведению мероприятий Фестиваля специалистов и сторонние организации, включая СМИ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обеспечивает разработку содержания и необходимых материалов для проведения мероприятий Фестиваля, а также осуществляет экспертизу данны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- </w:t>
      </w:r>
      <w:r>
        <w:rPr>
          <w:rFonts w:cs="Verdana" w:ascii="Verdana" w:hAnsi="Verdana"/>
          <w:sz w:val="22"/>
          <w:szCs w:val="22"/>
        </w:rPr>
        <w:t xml:space="preserve">осуществляет контроль за ходом подготовки Фестиваля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утверждает состав экспертов и волонтеров на все мероприятия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color w:val="000000"/>
          <w:sz w:val="22"/>
          <w:szCs w:val="22"/>
        </w:rPr>
        <w:t>рассматривает конфликтные ситуации, возникшие при проведении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утверждает статус и внешний вид сертификатов участников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определяет личный рейтинг участников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color w:val="000000"/>
          <w:sz w:val="22"/>
          <w:szCs w:val="22"/>
        </w:rPr>
        <w:t>определяет рейтинг</w:t>
      </w:r>
      <w:r>
        <w:rPr>
          <w:rFonts w:cs="Verdana" w:ascii="Verdana" w:hAnsi="Verdana"/>
          <w:sz w:val="22"/>
          <w:szCs w:val="22"/>
        </w:rPr>
        <w:t xml:space="preserve"> команд и награждает победителей по номинациям Фестивал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- готовит публичный отчет по итогам проведения Фестиваля и размещает его в местных СМИ и в Интернете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III</w:t>
      </w:r>
      <w:r>
        <w:rPr>
          <w:rFonts w:cs="Verdana" w:ascii="Verdana" w:hAnsi="Verdana"/>
          <w:b/>
          <w:sz w:val="22"/>
          <w:szCs w:val="22"/>
        </w:rPr>
        <w:t>. Основные программы Фестивал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1. Тренинг знакомства «В кругу друзей»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В начале каждого дня работы Фестиваля проводятся психологические этюды и упражнения, позволяющие его участникам познакомиться друг с другом, используя различные поводы для общения и расширения круга новых друзей. Основным результатом этого тренинга для каждого участника является список с контактными данными представителей образовательных организаций, принимающих участие в Фестивале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2. Креативный марафон «Думай как Эдисон»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Перед началом очередного этапа основной программы Фестиваля участникам предлагается решать разнообразные задачи, выполнять упражнения и задания, которые помогают продемонстрировать навыки решения нестандартных задач. Креативная разминка проводится как индивидуально и в составе групп. Основной результат - готовность участников включаться в обсуждение серьезных вопросов по разработке материалов конкретного социального проекта, что требует от команд творческого подхода и слаженной групповой работы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3.3. Квест-игра «Проектный лабиринт»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Это основная программа Фестиваля, моделирующая деятельность проектных групп, перед которыми стоит сложная задача разработать авторскую бизнес-модель конкретного социального проекта, используя девять структурных блоков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-й блок - «Изучение социальных проблем города».</w:t>
      </w:r>
      <w:r>
        <w:rPr>
          <w:rFonts w:cs="Verdana" w:ascii="Verdana" w:hAnsi="Verdana"/>
          <w:sz w:val="22"/>
          <w:szCs w:val="22"/>
        </w:rPr>
        <w:t xml:space="preserve"> Основная технология - аналитическая сессия; основной результат - профиль потребителя (клиента) предлагаемых социальным проектом услуг, созданный на основе выбранной конкретной социальной проблемы и характеристики целевой аудитории социального про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-й блок - «Р</w:t>
      </w:r>
      <w:r>
        <w:rPr>
          <w:rFonts w:cs="Arial" w:ascii="Verdana" w:hAnsi="Verdana"/>
          <w:b/>
          <w:sz w:val="22"/>
          <w:szCs w:val="22"/>
        </w:rPr>
        <w:t>азработка ценностного предложения (услуги)»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Основная технология - контрольная таблица активизации творческого мышления; основной результат - перечень конкретных услуг (продуктов), в которых нуждается целевая аудитория и набор критериев оценки степени удовлетворенности потребител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-й блок - «П</w:t>
      </w:r>
      <w:r>
        <w:rPr>
          <w:rFonts w:cs="Arial" w:ascii="Verdana" w:hAnsi="Verdana"/>
          <w:b/>
          <w:sz w:val="22"/>
          <w:szCs w:val="22"/>
        </w:rPr>
        <w:t>оиск каналов сообщения информации потребителям»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Основная технология - ассоциативный ряд на основе русского алфавита; основной результат - перечень способов информирования целевой аудитории о предлагаемых услуга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-й блок - «Описание способов взаимодействия </w:t>
      </w:r>
      <w:r>
        <w:rPr>
          <w:rFonts w:cs="Arial" w:ascii="Verdana" w:hAnsi="Verdana"/>
          <w:b/>
          <w:sz w:val="22"/>
          <w:szCs w:val="22"/>
        </w:rPr>
        <w:t xml:space="preserve"> с целевой аудиторией»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Основная технология - типологические карты; основной результат - список адекватных для данного социального проекта способов взаимодействия с потребителя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-й блок - «О</w:t>
      </w:r>
      <w:r>
        <w:rPr>
          <w:rFonts w:cs="Arial" w:ascii="Verdana" w:hAnsi="Verdana"/>
          <w:b/>
          <w:sz w:val="22"/>
          <w:szCs w:val="22"/>
        </w:rPr>
        <w:t xml:space="preserve">ценка собственных ресурсов». </w:t>
      </w:r>
      <w:r>
        <w:rPr>
          <w:rFonts w:cs="Verdana" w:ascii="Verdana" w:hAnsi="Verdana"/>
          <w:sz w:val="22"/>
          <w:szCs w:val="22"/>
        </w:rPr>
        <w:t>Основная технология - ролевая игра «Кто мы и что мы можем»; основной результат - перечень ключевых ресурсов проектной группы, включая кадровые, материальные, интеллектуальные и информационны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-й блок - «Х</w:t>
      </w:r>
      <w:r>
        <w:rPr>
          <w:rFonts w:cs="Arial" w:ascii="Verdana" w:hAnsi="Verdana"/>
          <w:b/>
          <w:sz w:val="22"/>
          <w:szCs w:val="22"/>
        </w:rPr>
        <w:t>арактеристика ключевых видов деятельности»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Основная технология - смысловая воронка; основной результат - перечень приоритетных видов деятельности по реализации социального проекта и вариант плана работы над ни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7-й блок - «П</w:t>
      </w:r>
      <w:r>
        <w:rPr>
          <w:rFonts w:cs="Arial" w:ascii="Verdana" w:hAnsi="Verdana"/>
          <w:b/>
          <w:sz w:val="22"/>
          <w:szCs w:val="22"/>
        </w:rPr>
        <w:t>оиск ключевых партнеров</w:t>
      </w:r>
      <w:r>
        <w:rPr>
          <w:rFonts w:cs="Verdana" w:ascii="Verdana" w:hAnsi="Verdana"/>
          <w:b/>
          <w:sz w:val="22"/>
          <w:szCs w:val="22"/>
        </w:rPr>
        <w:t xml:space="preserve">». </w:t>
      </w:r>
      <w:r>
        <w:rPr>
          <w:rFonts w:cs="Verdana" w:ascii="Verdana" w:hAnsi="Verdana"/>
          <w:sz w:val="22"/>
          <w:szCs w:val="22"/>
        </w:rPr>
        <w:t>Основная технология - полевой практикум «Давайте работать вместе» - непосредственное общение с потенциальными партнерами: социальные учреждения, некоммерческие организации, общественные объединения; основной результат - список контактов потенциальных партнеров с телефоном и адресом электронной почты. Дополнительный вариант - подготовленный проект Соглашения о социальном партнерстве (минимум с одним социальным партнером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8-й блок - «Р</w:t>
      </w:r>
      <w:r>
        <w:rPr>
          <w:rFonts w:cs="Arial" w:ascii="Verdana" w:hAnsi="Verdana"/>
          <w:b/>
          <w:sz w:val="22"/>
          <w:szCs w:val="22"/>
        </w:rPr>
        <w:t>асчет издержек и составление сметы расходов»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Основная технология - экономический практикум «Как составить смету социального проекта»; основной результат - вариант сметы расходов на подготовку и реализацию социального про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9-й блок - «О</w:t>
      </w:r>
      <w:r>
        <w:rPr>
          <w:rFonts w:cs="Arial" w:ascii="Verdana" w:hAnsi="Verdana"/>
          <w:b/>
          <w:sz w:val="22"/>
          <w:szCs w:val="22"/>
        </w:rPr>
        <w:t>ценка вероятных социальных эффектов и рисков реализации проекта»</w:t>
      </w:r>
      <w:r>
        <w:rPr>
          <w:rFonts w:cs="Arial" w:ascii="Verdana" w:hAnsi="Verdana"/>
          <w:sz w:val="22"/>
          <w:szCs w:val="22"/>
        </w:rPr>
        <w:t>. О</w:t>
      </w:r>
      <w:r>
        <w:rPr>
          <w:rFonts w:cs="Verdana" w:ascii="Verdana" w:hAnsi="Verdana"/>
          <w:sz w:val="22"/>
          <w:szCs w:val="22"/>
        </w:rPr>
        <w:t>сновная технология - экспертная сессия «Наш социальный проект»; основной результат - перечень социальных эффектов (для целевой аудитории и  самой проектной группы) и рисков, связанных с подготовкой и реализацией социального проекта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3.4. Круглый стол «Наши проекты в конкурсе ГМК «Норникель» в номинации «</w:t>
      </w:r>
      <w:r>
        <w:rPr>
          <w:rFonts w:cs="Verdana" w:ascii="Verdana" w:hAnsi="Verdana"/>
          <w:b/>
          <w:sz w:val="22"/>
          <w:szCs w:val="22"/>
          <w:lang w:val="en-US"/>
        </w:rPr>
        <w:t>New</w:t>
      </w:r>
      <w:r>
        <w:rPr>
          <w:rFonts w:cs="Verdana" w:ascii="Verdana" w:hAnsi="Verdana"/>
          <w:b/>
          <w:sz w:val="22"/>
          <w:szCs w:val="22"/>
        </w:rPr>
        <w:t xml:space="preserve"> полюс». </w:t>
      </w:r>
      <w:r>
        <w:rPr>
          <w:rFonts w:cs="Verdana" w:ascii="Verdana" w:hAnsi="Verdana"/>
          <w:sz w:val="22"/>
          <w:szCs w:val="22"/>
        </w:rPr>
        <w:t>Данная программа проводится в последний день Фестиваля, когда участники обсуждают проблемы, связанные с перспективами социальных проектов, разработанных в ходе квест-игры «Проектный лабиринт»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3.5. Дополнительная программа - Ток-шоу «Социальное партнерство: пути решения городских проблем с участием учащейся молодежи». </w:t>
      </w:r>
      <w:r>
        <w:rPr>
          <w:rFonts w:cs="Verdana" w:ascii="Verdana" w:hAnsi="Verdana"/>
          <w:sz w:val="22"/>
          <w:szCs w:val="22"/>
        </w:rPr>
        <w:t>Для участия в ток-шоу приглашаются представители Администрации города, ГМК «Норникель», бизнеса, НКО, общественных объединений и т.д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/>
        </w:rPr>
        <w:t>IV</w:t>
      </w:r>
      <w:r>
        <w:rPr>
          <w:rFonts w:cs="Verdana" w:ascii="Verdana" w:hAnsi="Verdana"/>
          <w:b/>
          <w:sz w:val="22"/>
          <w:szCs w:val="22"/>
        </w:rPr>
        <w:t>. Участники Фестиваля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4.1. В Фестивале принимают участие команды образовательных учреждений города, которые формируются в школах. Количество членов делегации (от 10 до 15 человек, обучающихся с 8 по 10 класс) согласовывается с Оргкомитетом Фестиваля. Вопрос о персональном составе делегации решается самой школой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4.2. Возможно участие в Фестивале объединенных команд (от двух или трех школ города, школьники которых работают над одним социальным проектом).</w:t>
      </w:r>
    </w:p>
    <w:p>
      <w:pPr>
        <w:pStyle w:val="13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4.3. Критерии отбора школьников  в делегацию:</w:t>
      </w:r>
    </w:p>
    <w:p>
      <w:pPr>
        <w:pStyle w:val="13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активное участие в работе группы, разрабатывающей социальный проект;</w:t>
      </w:r>
    </w:p>
    <w:p>
      <w:pPr>
        <w:pStyle w:val="13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успешность в учебе;</w:t>
      </w:r>
    </w:p>
    <w:p>
      <w:pPr>
        <w:pStyle w:val="13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наличие опыта работы в ученическом самоуправлении, детской общественной организации;</w:t>
      </w:r>
    </w:p>
    <w:p>
      <w:pPr>
        <w:pStyle w:val="13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наличие достижений вне учебы (секции, кружки и т.д.);</w:t>
      </w:r>
    </w:p>
    <w:p>
      <w:pPr>
        <w:pStyle w:val="13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уровень общей культуры (одежда, поведение и т.д.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4.4. Критерии отбора школьных делегаций для участия в Фестивале </w:t>
      </w:r>
      <w:r>
        <w:rPr>
          <w:rFonts w:cs="Verdana" w:ascii="Verdana" w:hAnsi="Verdana"/>
          <w:sz w:val="22"/>
          <w:szCs w:val="22"/>
        </w:rPr>
        <w:t>(при наличии конкурса)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краткое описание идеи социального проекта, решающего конкретную проблему города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постоянный состав проектной группы, разрабатывающей социальных проект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Состав делегации предоставляется в Оргкомитет не менее чем за 10 дней до начала Фестиваля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4.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Предварительная подготовка команд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Каждая школьная команда готовит для предъявления на Фестивале следующие материалы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название, эмблему (с элементами единого стиля: галстук, бандана и проч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раткое резюме каждого члена делегации (по заданной схеме, с обязательной личной цифровой фотографией в формате *.</w:t>
      </w:r>
      <w:r>
        <w:rPr>
          <w:rFonts w:cs="Verdana" w:ascii="Verdana" w:hAnsi="Verdana"/>
          <w:sz w:val="22"/>
          <w:szCs w:val="22"/>
          <w:lang w:val="en-US"/>
        </w:rPr>
        <w:t>jpg</w:t>
      </w:r>
      <w:r>
        <w:rPr>
          <w:rFonts w:cs="Verdana" w:ascii="Verdana" w:hAnsi="Verdana"/>
          <w:sz w:val="22"/>
          <w:szCs w:val="22"/>
        </w:rPr>
        <w:t xml:space="preserve"> и указанием его личной роли в разрабатываемом социальном проекте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краткий видеосюжет о школе (для размещения на сайте Фестиваля, в формате </w:t>
      </w:r>
      <w:r>
        <w:rPr>
          <w:rFonts w:cs="Verdana" w:ascii="Verdana" w:hAnsi="Verdana"/>
          <w:sz w:val="22"/>
          <w:szCs w:val="22"/>
          <w:lang w:val="en-US"/>
        </w:rPr>
        <w:t>avi</w:t>
      </w:r>
      <w:r>
        <w:rPr>
          <w:rFonts w:cs="Verdana" w:ascii="Verdana" w:hAnsi="Verdana"/>
          <w:sz w:val="22"/>
          <w:szCs w:val="22"/>
        </w:rPr>
        <w:t xml:space="preserve"> или </w:t>
      </w:r>
      <w:r>
        <w:rPr>
          <w:rFonts w:cs="Verdana" w:ascii="Verdana" w:hAnsi="Verdana"/>
          <w:sz w:val="22"/>
          <w:szCs w:val="22"/>
          <w:lang w:val="en-US"/>
        </w:rPr>
        <w:t>mp</w:t>
      </w:r>
      <w:r>
        <w:rPr>
          <w:rFonts w:cs="Verdana" w:ascii="Verdana" w:hAnsi="Verdana"/>
          <w:sz w:val="22"/>
          <w:szCs w:val="22"/>
        </w:rPr>
        <w:t>4 - не более 5 мин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краткая презентация о системе дополнительного образования в школе, с акцентом на использование технологии социального проектирования (в формате </w:t>
      </w:r>
      <w:r>
        <w:rPr>
          <w:rFonts w:cs="Verdana" w:ascii="Verdana" w:hAnsi="Verdana"/>
          <w:sz w:val="22"/>
          <w:szCs w:val="22"/>
          <w:lang w:val="en-US"/>
        </w:rPr>
        <w:t>P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en-US"/>
        </w:rPr>
        <w:t>Point</w:t>
      </w:r>
      <w:r>
        <w:rPr>
          <w:rFonts w:cs="Verdana" w:ascii="Verdana" w:hAnsi="Verdana"/>
          <w:sz w:val="22"/>
          <w:szCs w:val="22"/>
        </w:rPr>
        <w:t xml:space="preserve"> не более 15 слайдов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краткое выступление «Визитная карточка образовательного учреждения» (для представления на сцене во время открытия Фестиваля - не более 5 мин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творческое выступление во время вечерней программы  «Мы любим свой город» (в свободной форме до 5 мин.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4.6. Школьным командам рекомендуется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изучить правила квест-игры «Проектный лабиринт», которая является основной программой Фестиваля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распределить роли между членами команды в соответствии с предложенным штатным расписанием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подготовить и принести с собой на время фестиваля </w:t>
      </w:r>
      <w:r>
        <w:rPr>
          <w:rFonts w:cs="Verdana" w:ascii="Verdana" w:hAnsi="Verdana"/>
          <w:b/>
          <w:sz w:val="22"/>
          <w:szCs w:val="22"/>
        </w:rPr>
        <w:t>один-два ноутбука</w:t>
      </w:r>
      <w:r>
        <w:rPr>
          <w:rFonts w:cs="Verdana" w:ascii="Verdana" w:hAnsi="Verdana"/>
          <w:sz w:val="22"/>
          <w:szCs w:val="22"/>
        </w:rPr>
        <w:t>, которые потребуются для оформления презентаций, разрабатываемых на квест-станциях материалов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- подготовить и принести цифровые фото (видео) аппараты для фиксирования своей работы на фестивале и публикации их в социальных сетях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пригласить на вечерние программы Фестиваля учащихся, родителей и социальных партнеров своей школы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подготовить информационные материалы о своей школе для обмена между делегациями и вручения потенциальным социальным партнер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.7. Дополнительные  участники. </w:t>
      </w:r>
      <w:r>
        <w:rPr>
          <w:rFonts w:cs="Verdana" w:ascii="Verdana" w:hAnsi="Verdana"/>
          <w:sz w:val="22"/>
          <w:szCs w:val="22"/>
        </w:rPr>
        <w:t xml:space="preserve">Для участия в вечерних мероприятиях Фестиваля в каждом образовательном учреждении могут быть сформированы дополнительные делегации, в состав которых включаются заинтересованные учащиеся, готовые принять участие в тех мероприятиях, которые проводятся во время Фестиваля в качестве дополнительных. В этом случае возраст и состав участников не ограничиваетс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V</w:t>
      </w:r>
      <w:r>
        <w:rPr>
          <w:rFonts w:cs="Verdana" w:ascii="Verdana" w:hAnsi="Verdana"/>
          <w:b/>
          <w:sz w:val="22"/>
          <w:szCs w:val="22"/>
        </w:rPr>
        <w:t>. Сроки проведения Фестивал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Точные даты проведения Фестиваля устанавливаются Оргкомитетом по согласованию с муниципальными органами управления образованием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  <w:lang w:val="en-US"/>
        </w:rPr>
        <w:t>VI</w:t>
      </w:r>
      <w:r>
        <w:rPr>
          <w:rFonts w:cs="Verdana" w:ascii="Verdana" w:hAnsi="Verdana"/>
          <w:b/>
          <w:sz w:val="22"/>
          <w:szCs w:val="22"/>
        </w:rPr>
        <w:t>. Определение рейтингов, победителей и награждение участников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1. Ведущий принцип определения лучших команд и участников Фестиваля - «Номинировать каждую команду и отметить всех активных участников», то есть каждая команда и каждый активный участник Фестиваля отмечаются за свои достижени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6.2. Перечень номинаций определяется Оргкомитетом Фестиваля в зависимости от содержания утвержденной программы Фестиваля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6.3. Командой победителем считаются обладатели лучшего результата в каждой номинации. В случае равенства результатов у двух или более участников (команд) они делят призовое место в данной номинации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6.4. В ходе Фестиваля ведется рейтинг личных достижений участников, который определяется ежедневно с учетом результатов каждого этапа. Непосредственное оценивание результатов участников возлагается на экспертов данного мероприятия, которые утверждаются Оргкомитетом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5. Все достижения школьников, принявших участие в мероприятиях Фестиваля, подтверждаются сертификатами, которые участник может поместить в свой индивидуальный Портфолио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6. Вручение сертификатов и других официальных документов участников Фестиваля осуществляется непосредственно после завершения мероприятий Фестиваля во время торжественного закрытия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6.7. Во время закрытия Фестиваля организуется демонстрация хода и результатов каждого проведенного мероприятия Фестиваля с помощью мультимедийных презентаций, стендовых докладов, выступления команд участников и т.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8. Каждая делегация получает возможность познакомить всех учащихся своего образовательного учреждения с ходом и итогами Фестиваля, включая демонстрацию своих достижений. Это важно для ознакомления школьников города с Фестивалем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6.9. Во время Фестиваля вся основная информация отражаются в группах «Школа ключевых социальных компетенций»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ФБ -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https://www.facebook.com/vector2025/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К - </w:t>
      </w:r>
      <w:hyperlink r:id="rId6">
        <w:r>
          <w:rPr>
            <w:rStyle w:val="InternetLink"/>
            <w:rFonts w:cs="Verdana" w:ascii="Verdana" w:hAnsi="Verdana"/>
            <w:sz w:val="22"/>
            <w:szCs w:val="22"/>
          </w:rPr>
          <w:t>https://vk.com/vector2025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10. Каждому образовательному учреждению целесообразно размещать информацию об участии делегации в программах Фестиваля на своем сайте.</w:t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3"/>
    <w:basedOn w:val="Normal"/>
    <w:qFormat/>
    <w:pPr>
      <w:spacing w:lineRule="exact" w:line="300"/>
      <w:jc w:val="both"/>
    </w:pPr>
    <w:rPr>
      <w:rFonts w:ascii="Times New Roman CYR" w:hAnsi="Times New Roman CYR" w:cs="Times New Roman CYR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facebook.com/vector2025/" TargetMode="External"/><Relationship Id="rId6" Type="http://schemas.openxmlformats.org/officeDocument/2006/relationships/hyperlink" Target="https://vk.com/vector2025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Friend</dc:creator>
  <dc:description/>
  <dc:language>en-US</dc:language>
  <cp:lastModifiedBy>Юрий Парфёнов</cp:lastModifiedBy>
  <dcterms:modified xsi:type="dcterms:W3CDTF">2016-01-18T15:02:00Z</dcterms:modified>
  <cp:revision>2</cp:revision>
  <dc:subject/>
  <dc:title/>
</cp:coreProperties>
</file>