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График проведения городского образовательного фестивал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Наш город»-2016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1-й день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0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00 - 10.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. Прибытие команд, регистрация, получение комплекта участни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Знакомство с территорией фестиваля, своим рабочим местом для каждой команды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Заполнение анкеты «Мои ожидания»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Подготовка к открытию фестиваля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0.00 - 12.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Торжественное открытие фестивал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Краткое представление команд «Наша визитная карточка»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Презентация программ фестиваля, ответы на вопросы участников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00.- 12.3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фе пауза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30. -14.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 xml:space="preserve">1. Тренинг знакомства «В кругу друзей»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Инструктаж по квест-игре «Проектный лабиринт», ответы на вопросы участнико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Презентация технологии «Креативный марафон «Думай как Эдисон»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Первая серия креативных заданий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4.00 - 15.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ед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5.00 - 17.00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Квест-игра «Проектный лабиринт». 1-й этап «Изучение социальных проблем город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Первая встреча школьных делегаций.</w:t>
            </w:r>
          </w:p>
          <w:p>
            <w:pPr>
              <w:pStyle w:val="Normal"/>
              <w:ind w:left="708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имечание. Для педагогов проводятся курсы повышения квалификации Академии повышения квалификации и профессиональной переподготовки работников образования.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7.00 - 17.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фе пауз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7.20 - 18.3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. Вечерняя программа «Мы любим свой город» (выступление школьных команд с приглашением родителей, педагогов и школьников города). 2. Итоги дня. Анкета «Я хочу спросить».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b/>
          <w:b/>
          <w:lang w:val="ru-RU"/>
        </w:rPr>
      </w:pPr>
      <w:r>
        <w:br w:type="page"/>
      </w:r>
      <w:r>
        <w:rPr>
          <w:b/>
          <w:lang w:val="ru-RU"/>
        </w:rPr>
        <w:t>2-й день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3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00 - 09.3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Прибытие делегаций, подготовка рабочих мест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Краткое слайд-шоу «Как мы поработали в первый день»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9.30.- 10.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Общий информационный сбор (итоги прошедшего дня и план на предстоящий день)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00 - 12.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Тренинг разминк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2. Креативный марафон «Думай как Эдисон»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Квест-игра «Проектный лабиринт». 2-й этап - «Р</w:t>
            </w:r>
            <w:r>
              <w:rPr>
                <w:rFonts w:cs="Arial"/>
                <w:lang w:val="ru-RU"/>
              </w:rPr>
              <w:t>азработка ценностного предложения (услуги)»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00.- 12.3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фе пауза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30. -14.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Креативный марафон «Думай как Эдисон»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Квест-игра «Проектный лабиринт». 3-й этап - «П</w:t>
            </w:r>
            <w:r>
              <w:rPr>
                <w:rFonts w:cs="Arial"/>
                <w:lang w:val="ru-RU"/>
              </w:rPr>
              <w:t>оиск каналов сообщения информации потребителям»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Презентация материалов этапа на сцене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.00 - 15.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ед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5.00 - 17.00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Креативный марафон «Думай как Эдисон».</w:t>
            </w:r>
          </w:p>
          <w:p>
            <w:pPr>
              <w:pStyle w:val="Normal"/>
              <w:rPr>
                <w:rFonts w:cs="Arial"/>
                <w:lang w:val="ru-RU"/>
              </w:rPr>
            </w:pPr>
            <w:r>
              <w:rPr>
                <w:lang w:val="ru-RU"/>
              </w:rPr>
              <w:t xml:space="preserve">2. Квест-игра «Проектный лабиринт». </w:t>
            </w:r>
            <w:r>
              <w:rPr>
                <w:sz w:val="20"/>
                <w:szCs w:val="20"/>
                <w:lang w:val="ru-RU"/>
              </w:rPr>
              <w:t xml:space="preserve">4-й этап - </w:t>
            </w:r>
            <w:r>
              <w:rPr>
                <w:lang w:val="ru-RU"/>
              </w:rPr>
              <w:t xml:space="preserve">«Описание способов взаимодействия </w:t>
            </w:r>
            <w:r>
              <w:rPr>
                <w:rFonts w:cs="Arial"/>
                <w:lang w:val="ru-RU"/>
              </w:rPr>
              <w:t xml:space="preserve"> с целевой аудиторией»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Arial"/>
                <w:lang w:val="ru-RU"/>
              </w:rPr>
              <w:t>3. Вторая встреча школьных делегаций.</w:t>
            </w:r>
          </w:p>
          <w:p>
            <w:pPr>
              <w:pStyle w:val="Normal"/>
              <w:ind w:left="708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имечание. Для педагогов проводятся курсы повышения квалификации Академии повышения квалификации и профессиональной переподготовки работников образования.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7.00 - 17.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фе пауза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7.20 - 18.3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Итоги дня. Анкета «Я хочу спросить»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Творческий вечер Марины Шкробовой «Слышу города я дыхание…».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lang w:val="ru-RU"/>
        </w:rPr>
      </w:pPr>
      <w:r>
        <w:rPr>
          <w:b/>
          <w:lang w:val="ru-RU"/>
        </w:rPr>
        <w:t>3-й день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3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00 - 09.3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Прибытие делегаций, подготовка рабочих мест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Краткое слайд-шоу «Как мы поработали во второй день»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.30 - 10.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Общий информационный сбор (итоги прошедшего дня и план на предстоящий день)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0.00 - 12.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 Тренинг размин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Креативный марафон «Думай как Эдисон»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3. </w:t>
            </w:r>
            <w:r>
              <w:rPr>
                <w:lang w:val="ru-RU"/>
              </w:rPr>
              <w:t xml:space="preserve">Квест-игра «Проектный лабиринт». </w:t>
            </w:r>
            <w:r>
              <w:rPr>
                <w:sz w:val="20"/>
                <w:szCs w:val="20"/>
                <w:lang w:val="ru-RU"/>
              </w:rPr>
              <w:t xml:space="preserve">5-й этап - </w:t>
            </w:r>
            <w:r>
              <w:rPr>
                <w:lang w:val="ru-RU"/>
              </w:rPr>
              <w:t>«О</w:t>
            </w:r>
            <w:r>
              <w:rPr>
                <w:rFonts w:cs="Arial"/>
                <w:lang w:val="ru-RU"/>
              </w:rPr>
              <w:t>ценка собственных ресурсов»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00.-12.3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фе пауза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2.30- 14.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1. Креативный марафон </w:t>
            </w:r>
            <w:r>
              <w:rPr>
                <w:lang w:val="ru-RU"/>
              </w:rPr>
              <w:t>«Думай как Эдисон»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2. </w:t>
            </w:r>
            <w:r>
              <w:rPr>
                <w:lang w:val="ru-RU"/>
              </w:rPr>
              <w:t xml:space="preserve">Квест-игра «Проектный лабиринт». </w:t>
            </w:r>
            <w:r>
              <w:rPr>
                <w:sz w:val="20"/>
                <w:szCs w:val="20"/>
                <w:lang w:val="ru-RU"/>
              </w:rPr>
              <w:t xml:space="preserve">6-й этап - </w:t>
            </w:r>
            <w:r>
              <w:rPr>
                <w:lang w:val="ru-RU"/>
              </w:rPr>
              <w:t>«Х</w:t>
            </w:r>
            <w:r>
              <w:rPr>
                <w:rFonts w:cs="Arial"/>
                <w:lang w:val="ru-RU"/>
              </w:rPr>
              <w:t>арактеристика ключевых видов деятельности»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.00 - 15.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ед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5.00 - 17.00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. </w:t>
            </w:r>
            <w:r>
              <w:rPr>
                <w:lang w:val="ru-RU"/>
              </w:rPr>
              <w:t>Квест-игра «Проектный лабиринт».</w:t>
            </w:r>
            <w:r>
              <w:rPr>
                <w:sz w:val="20"/>
                <w:szCs w:val="20"/>
                <w:lang w:val="ru-RU"/>
              </w:rPr>
              <w:t xml:space="preserve"> 7-й этап - </w:t>
            </w:r>
            <w:r>
              <w:rPr>
                <w:lang w:val="ru-RU"/>
              </w:rPr>
              <w:t>«П</w:t>
            </w:r>
            <w:r>
              <w:rPr>
                <w:rFonts w:cs="Arial"/>
                <w:lang w:val="ru-RU"/>
              </w:rPr>
              <w:t>оиск ключевых партнеров</w:t>
            </w:r>
            <w:r>
              <w:rPr>
                <w:lang w:val="ru-RU"/>
              </w:rPr>
              <w:t>»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Arial"/>
                <w:lang w:val="ru-RU"/>
              </w:rPr>
              <w:t>2. Третья встреча школьных делегаций.</w:t>
            </w:r>
          </w:p>
          <w:p>
            <w:pPr>
              <w:pStyle w:val="Normal"/>
              <w:ind w:left="708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имечание. Для педагогов проводятся курсы повышения квалификации Академии повышения квалификации и профессиональной переподготовки работников образования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7.00 - 17.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фе пауза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7.20 - 18.3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Итоги дня. Анкета «Я хочу спросить»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Ток-шоу «100 вопросов взрослому. «Социальное партнерство: пути решения городских проблем с участием учащейся молодежи» (руководители Администрации города и Норникеля)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4-й день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3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00 - 09.3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Прибытие делегаций, подготовка рабочих мест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Краткое слайд-шоу «Как мы поработали на третий день»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.30 - 10.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Общий информационный сбор (итоги прошедшего дня и план на предстоящий день)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0.00 - 12.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 Тренинг разминка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2. </w:t>
            </w:r>
            <w:r>
              <w:rPr>
                <w:lang w:val="ru-RU"/>
              </w:rPr>
              <w:t>Квест-игра «Проектный лабиринт». 8</w:t>
            </w:r>
            <w:r>
              <w:rPr>
                <w:sz w:val="20"/>
                <w:szCs w:val="20"/>
                <w:lang w:val="ru-RU"/>
              </w:rPr>
              <w:t xml:space="preserve">-й этап - </w:t>
            </w:r>
            <w:r>
              <w:rPr>
                <w:lang w:val="ru-RU"/>
              </w:rPr>
              <w:t>«Р</w:t>
            </w:r>
            <w:r>
              <w:rPr>
                <w:rFonts w:cs="Arial"/>
                <w:lang w:val="ru-RU"/>
              </w:rPr>
              <w:t>асчет издержек и составление сметы расходов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2.00 - 12.3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фе пауз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30. -14.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Креативный марафон «Думай как Эдисон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2. Квест-игра «Проектный лабиринт». 9</w:t>
            </w:r>
            <w:r>
              <w:rPr>
                <w:sz w:val="20"/>
                <w:szCs w:val="20"/>
                <w:lang w:val="ru-RU"/>
              </w:rPr>
              <w:t xml:space="preserve">-й этап - </w:t>
            </w:r>
            <w:r>
              <w:rPr>
                <w:lang w:val="ru-RU"/>
              </w:rPr>
              <w:t>«О</w:t>
            </w:r>
            <w:r>
              <w:rPr>
                <w:rFonts w:cs="Arial"/>
                <w:lang w:val="ru-RU"/>
              </w:rPr>
              <w:t>ценка вероятных социальных эффектов и рисков реализации проекта»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.00 - 15.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д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5.00 - 17.00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Круглый стол «Фестиваль завершается. Что дальше?» Приглашение на конкурс социальных проектов «</w:t>
            </w:r>
            <w:r>
              <w:rPr/>
              <w:t>New</w:t>
            </w:r>
            <w:r>
              <w:rPr>
                <w:lang w:val="ru-RU"/>
              </w:rPr>
              <w:t xml:space="preserve"> Полюс»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Итоговое анкетировани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.00 - 17.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фе пауз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7.20 - 18.3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фициальное закрытие фестивал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5:09:00Z</dcterms:created>
  <dc:creator>Александр</dc:creator>
  <dc:description/>
  <dc:language>en-US</dc:language>
  <cp:lastModifiedBy>Юрий Парфёнов</cp:lastModifiedBy>
  <dcterms:modified xsi:type="dcterms:W3CDTF">2016-01-18T15:09:00Z</dcterms:modified>
  <cp:revision>2</cp:revision>
  <dc:subject/>
  <dc:title/>
</cp:coreProperties>
</file>