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. История, 7 класс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Бланк ответов</w:t>
      </w:r>
    </w:p>
    <w:tbl>
      <w:tblPr>
        <w:tblW w:w="11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559"/>
        <w:gridCol w:w="2410"/>
        <w:gridCol w:w="2145"/>
      </w:tblGrid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. Для историка важной является работа с терминами и понятиями. Назовите термин или дайте определение: [Максимальный балл - 10]</w:t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7360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  <w:t>Термин</w:t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ир»</w:t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Часть древнерусского города, где жили торговцы, ремесленники, называлась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Летопись</w:t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Ханская грамота, дававшая право русским князьям властвовать в своих владениях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</w:rPr>
                    <w:t>Мозаика</w:t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 России в XII – первой половине XVI вв. отдельные поселения или группа поселений, в том числе около города-крепости, население которых временно освобождалось от государственных повинностей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Из варяг в греки</w:t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</w:rPr>
                    <w:t>лицо, нарушившее существующие, господствующие нормы поведения, скрывающееся от властей и бесспорно относящееся к разряду лихих людей. Судебник Ивана 3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вод</w:t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истема распределения должностей в соответствии со знатностью род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2. Расположите следующие события XV-XVI вв. в хронологической последовательности: [Максимальный балл - 5]</w:t>
            </w:r>
          </w:p>
        </w:tc>
      </w:tr>
      <w:tr>
        <w:trPr>
          <w:trHeight w:val="43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вет: ____________________________________</w:t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63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5245"/>
            </w:tblGrid>
            <w:tr>
              <w:trPr/>
              <w:tc>
                <w:tcPr>
                  <w:tcW w:w="10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</w:rPr>
                    <w:t xml:space="preserve">Задание 3. Найдите верные выражения. Ответы запишите в таблицу </w:t>
                  </w:r>
                  <w:r>
                    <w:rPr>
                      <w:b/>
                      <w:i/>
                    </w:rPr>
                    <w:t>[Максимальный балл - 10]</w:t>
                  </w:r>
                  <w:r>
                    <w:rPr/>
                    <w:t xml:space="preserve"> Задание не засчитывать, если все выражения будут внесены в таблицу в оба столбика]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</w:tr>
            <w:tr>
              <w:trPr/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ерно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ние 4. По какому принципу образованы ряды? Что лишнее? </w:t>
            </w:r>
            <w:r>
              <w:rPr>
                <w:b/>
                <w:i/>
              </w:rPr>
              <w:t>[Максимальный балл - 8]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1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цип 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шний 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2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цип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шний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цип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шний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4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цип 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шний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iCs/>
                <w:lang w:eastAsia="zh-CN"/>
              </w:rPr>
            </w:pPr>
            <w:r>
              <w:rPr>
                <w:rFonts w:eastAsia="SimSun;宋体"/>
                <w:b/>
                <w:bCs/>
                <w:iCs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b/>
                <w:bCs/>
                <w:iCs/>
                <w:lang w:eastAsia="zh-CN"/>
              </w:rPr>
              <w:t xml:space="preserve">Задание 5. Нумизматика играет большую роль в изучении истории, также, как и пословицы – важный источник исторических знаний. Прочитайте внимательно предложенные пословицы, объясните их смысл и о каких денежных единицах идет речь </w:t>
            </w:r>
            <w:r>
              <w:rPr>
                <w:b/>
                <w:i/>
              </w:rPr>
              <w:t>[Максимальный балл - 10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2.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3.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4.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rFonts w:eastAsia="SimSun;宋体"/>
                <w:bCs/>
                <w:iCs/>
                <w:lang w:eastAsia="zh-CN"/>
              </w:rPr>
              <w:t>5.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6. Внимательно рассмотрите предложенные изображения и прочитайте отрывки из источников. Соотнесите изображения и тексты и расставьте их в хронологической последовательности. Задание свидетельствует об усиление защиты феодальной собственности и ее основы — земли</w:t>
            </w:r>
            <w:r>
              <w:rPr>
                <w:b/>
                <w:i/>
              </w:rPr>
              <w:t>. [Максимальный балл - 12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асставьте изображения в хроно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отнесите с изображениями отрывки из источник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овите эти источни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ние 7. Из приведенных слов и словосочетаний составьте определения двух исторических понятий. Назовите эти понятия. Слова не могут использоваться дважды. В этот лингвистический конструктор вы можете добавлять предлоги, изменять слова по падежам, числам.</w:t>
            </w:r>
            <w:r>
              <w:rPr/>
              <w:t xml:space="preserve"> </w:t>
            </w:r>
            <w:r>
              <w:rPr>
                <w:b/>
                <w:i/>
              </w:rPr>
              <w:t>[Максимальный балл - 6]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А. </w:t>
            </w:r>
          </w:p>
          <w:p>
            <w:pPr>
              <w:pStyle w:val="Normal"/>
              <w:rPr/>
            </w:pPr>
            <w:r>
              <w:rPr/>
              <w:t>Ответ: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. </w:t>
            </w:r>
          </w:p>
          <w:p>
            <w:pPr>
              <w:pStyle w:val="Normal"/>
              <w:rPr/>
            </w:pPr>
            <w:r>
              <w:rPr/>
              <w:t>Ответ: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ние 8. Работа с историческим источником. Прочитайте фрагмент источника, заполните пропуски (имя, символ единения), ответьте на вопросы после текста: </w:t>
            </w:r>
            <w:r>
              <w:rPr>
                <w:b/>
                <w:i/>
              </w:rPr>
              <w:t>[Максимальный балл - 9]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пуск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(имя) 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(имя) 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(символом единения) 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  <w:tab/>
              <w:t>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  <w:tab/>
              <w:t>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  <w:tab/>
              <w:t>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_________________________________________________________________________________________</w:t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ние 9. Внимательно рассмотрите изображения и ответьте на поставленные вопросы [Максимальный балл - 15]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Кому посвящены памятники ________________________________________________________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Назовите место рождения героев 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Укажите их годы жизни или период 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Кто был царём России в это время _____________________________________________________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/>
              <w:t>Назовите фамилию династии новгородских купцов, которым этот царь даровал земли на Урале ________________________________________________________________________________________</w:t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ние 10. Внимательно прочитайте исторический источник</w:t>
            </w:r>
            <w:r>
              <w:rPr>
                <w:b/>
                <w:i/>
              </w:rPr>
              <w:t>. [Максимальный балл - 4]: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ind w:left="0" w:hanging="0"/>
              <w:jc w:val="both"/>
              <w:rPr/>
            </w:pPr>
            <w:r>
              <w:rPr/>
              <w:t>Что обусловило отмеченные автором особенности поведения сибиряков?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/>
              <w:t>О каких качествах сибирских тружеников свидетельствуют приведённые приметы и пословицы? 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Задание 11. Работа с исторической картой. </w:t>
            </w:r>
            <w:r>
              <w:rPr/>
              <w:t>[</w:t>
            </w:r>
            <w:r>
              <w:rPr>
                <w:b/>
                <w:i/>
              </w:rPr>
              <w:t>. [Максимальный балл - 11]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1. 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2. 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3. 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58:00Z</dcterms:created>
  <dc:creator>Елистратов</dc:creator>
  <dc:description/>
  <cp:keywords/>
  <dc:language>en-US</dc:language>
  <cp:lastModifiedBy>Анастасия Гаврилюк</cp:lastModifiedBy>
  <cp:lastPrinted>2024-10-04T14:52:00Z</cp:lastPrinted>
  <dcterms:modified xsi:type="dcterms:W3CDTF">2024-10-04T07:53:00Z</dcterms:modified>
  <cp:revision>4</cp:revision>
  <dc:subject/>
  <dc:title/>
</cp:coreProperties>
</file>