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2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. МХК, 11 класс,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225 мин. Максимальное кол-во баллов – 1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Максимальное количество баллов –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ы слова: эстамп, монотипия, офорт, контрфорс, ксилография, акватин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пишите в таблицу те ПЯТЬ из них, которые относятся к одному виду искус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айте этим словам лаконичные пояснения, опред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кажите вид искусства, объединяющий все слова, перенесенные в таблиц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ведите ОДИН яркий пример культурного наследия, относящегося к этому виду искусства. Дайте его краткую характеристику, опред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/>
        <w:t>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м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тиск изображения с печатной формы, графическое произведение, отличающееся тиражностью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ип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а печатной графики, отличная от гравюры, поскольку изображения получаются только в результате одного оттиска, а изображение наносится масляной или типографской краской на металлическую пластину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новидность гравюры на металле, где углубленные элементы печатной формы создаются травлением металла кислотам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илографи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вюра на дереве, один из самых распространенных видов гравю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ти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а гравирования на металле, позволяющая работать пятнами и создавать тональные переходы, напоминающие заливки акварелью или тушью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верное определение пяти 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 бал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аждое верное определ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5 балл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искусств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культурного наслед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: «Четыре всадника Апокалипсиса» Альбрехта Дюрера. Это лист из серии гравюр «Апокалипсис» немецкого художника эпохи Возрождения, иллюстрирующий одну из глав Откровения Иоанна Богослова. Четыре всадника являются олицетворениями кар, настигающих человечество: справа налево следуют изображения Завоевания, Войны, Голода и Смерти. В нижней части листа изображены представители различных сословий средневекового общества: все они будут затоптаны копытами, а иные, как епископ, поглощены чудовищ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ник приводит самостоятельный пример и поясн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1 бал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имер и характеристи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2 балла.</w:t>
            </w:r>
          </w:p>
        </w:tc>
      </w:tr>
      <w:tr>
        <w:trPr>
          <w:trHeight w:val="585" w:hRule="atLeast"/>
        </w:trPr>
        <w:tc>
          <w:tcPr>
            <w:tcW w:w="2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 Максимальное количество баллов – 13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но изображение работы скульптора Этьена Мориса Фальконе.</w:t>
      </w:r>
    </w:p>
    <w:p>
      <w:pPr>
        <w:pStyle w:val="Normal"/>
        <w:spacing w:lineRule="auto" w:line="240" w:before="0" w:after="0"/>
        <w:ind w:firstLine="709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3070" cy="227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эпоху создания произве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ишите 6 определений (одиночных или развернутых), которые помогут воспроизвести, порождаемое ей состояние, настроение или ее иде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произведению название. Приведите не более трех пояснений выбора наз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20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поха создани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/ эпоха Просвеще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определ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койствие. Задумчивость. Нежность. Изящность. Хрупкость. Плавность и неспешность движ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ник может приводить самостоятельные формулир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по 1 бал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ое верное определ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6 балл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 пояс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1 бал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орректное название, оригинальное название (использование, например, метафор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 балла. Максимум 2 б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по 1 балл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аждое пояснение выбора назв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аксимум 3 балла.</w:t>
            </w:r>
          </w:p>
        </w:tc>
      </w:tr>
      <w:tr>
        <w:trPr>
          <w:trHeight w:val="533" w:hRule="atLeast"/>
        </w:trPr>
        <w:tc>
          <w:tcPr>
            <w:tcW w:w="4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Максимальное количество баллов – 1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два живописных произ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4668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1265" cy="1415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пределите названия и авторов произве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эпоху, в которую создано каждое из произ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пишите, что является первоисточником сюжета и персона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кажите по четыре характерных черты, отличающие два этих произведения друг от д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те страны, в которых созданы эти карт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я, ав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нание из р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еланджело/ Микеланджело Буонаррот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нание из р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ьма Петров-Водкин/ Кузьма Сергеевич Петров-Водкин/ К. Петров-Водки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пох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Возрождения/ Ренессанс/ Высокое Возрождение/ 16 в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в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воисточник сюжета, персонаж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блия –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алл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ные черты, отличающие произ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ествовательный характер изображения (состояние персонажей до и после событ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вописность (выпуклые, объемные, подобно скульптуре, фигуры персонажей, наличие светотеневых переходов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ы фигуры Бога и змея-искусителя, отсылающие к теме вечной борьбы светлого и темного нача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цессуальность, движение заложены в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цент на главных персонажей, ключевое событие представлено символично – рядом с фигурой Евы изображено яблок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ность (фигуры персонажей трактованы плоскостно, мускулатура изображается схематично с помощью лин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т изображений иных участников события, о грехопадении свидетельствуют закрывающиеся листами персонажи, их позы свидетельствуют о том, что они находятся в дви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тичность композици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 1 бал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аждую корректную чер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8 балл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лия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бал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>
          <w:trHeight w:val="720" w:hRule="atLeast"/>
        </w:trPr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изображения архитектурных соору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ерите буквы соответствующих ПЯТИ изображений в группы по архитектурным стилям (не используя одно лишнее изображение), впишите названия ст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жите историческое время расцвета каждого из сти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пишите название одного из изображенных сооружений в каждой из гру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е стиль «лишнего» сооружения, не вошедшего в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1. Ст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тивиз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. Сти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й-тек/ модерниз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1 бал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корректное распределение сооружений по групп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20-1930-е гг. ХХ века/ первая половина ХХ ве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0-1989-е гг. ХХ века/ вторая половина ХХ 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1 бал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одного из сооруж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Наркомфина/ Башня Татлина/Дом Мельников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тр Жоржа Помпиду в Париже / Бобур / Здание Ллойда в Лондон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ь «лишнего» сооруж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>
          <w:trHeight w:val="489" w:hRule="atLeast"/>
        </w:trPr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 Максимальное количество баллов – 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о изображение кадра из фильма «Солярис» А. Тарко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324610" cy="1673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871" t="-10" r="497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ссер Андрей Тарковский часто использовал в своих фильмах отсылки к живописным произведениям известных мастеров. В одних случаях это могла быть перенятая манера, как, например, в фильме «Зеркало», где Тарковский использует характерный для стиля Караваджо прием «тенебросо». Или же некоторые кадры этого фильма отсылают к произведениям Питера Брейг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кажите название и время создания живописного произведения, процитированного в произведении кинематограф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зовите имя автора живописного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кажите жанр, к которому относится живописное произве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кажите имя одного художника из современников данного ав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и время создания картин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звращение блудного сына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3 г./ середина 17 века/ 17 ве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ум 4 бал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автора карт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брандт Харменс ван Рейн / Рембрандт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анр живо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чески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едения этого автор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: «Ночной дозор» и «Даная»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ник указывает собственный вариант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-современ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: Питер Пауль Рубенс/ П.П. Рубенс/ Диего Веласкес/ Веласкес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астник указывает собственный вариант)</w:t>
            </w:r>
          </w:p>
        </w:tc>
      </w:tr>
      <w:tr>
        <w:trPr>
          <w:trHeight w:val="675" w:hRule="atLeast"/>
        </w:trPr>
        <w:tc>
          <w:tcPr>
            <w:tcW w:w="3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Максимальное количество баллов – 1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куратор проекта выставки, посвященной творчеству Петра Ильича Чайков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пределите основные группы экспонатов (не менее тре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йте образное название каждой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ожите общее название выставки и ее дев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е один из экспонатов, который будет выделен и займет центральное место в экспозиции. Кратко обоснуйте вы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те, какие средства интерактивности будут предложены посетителям на выста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уйте в качестве подсказки изобразительный ря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 предполагает самостоятельное проектирование выставки и входящих в него групп экспонатов в опоре на собственную эрудицию и подсказки изобразительного ря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астник определяет основные группы экспонатов (не менее трех)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 за каждую группу, </w:t>
      </w:r>
      <w:r>
        <w:rPr>
          <w:rFonts w:cs="Times New Roman" w:ascii="Times New Roman" w:hAnsi="Times New Roman"/>
          <w:b/>
          <w:sz w:val="24"/>
          <w:szCs w:val="24"/>
        </w:rPr>
        <w:t>максимум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частник указывает образные названия для каждой группы экспонатов. </w:t>
      </w:r>
      <w:r>
        <w:rPr>
          <w:rFonts w:cs="Times New Roman" w:ascii="Times New Roman" w:hAnsi="Times New Roman"/>
          <w:b/>
          <w:sz w:val="24"/>
          <w:szCs w:val="24"/>
        </w:rPr>
        <w:t>Максимум 3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частник предлагает общее название выставки и ее девиз – </w:t>
      </w:r>
      <w:r>
        <w:rPr>
          <w:rFonts w:cs="Times New Roman" w:ascii="Times New Roman" w:hAnsi="Times New Roman"/>
          <w:b/>
          <w:sz w:val="24"/>
          <w:szCs w:val="24"/>
        </w:rPr>
        <w:t xml:space="preserve">по 1 баллу </w:t>
      </w:r>
      <w:r>
        <w:rPr>
          <w:rFonts w:cs="Times New Roman" w:ascii="Times New Roman" w:hAnsi="Times New Roman"/>
          <w:sz w:val="24"/>
          <w:szCs w:val="24"/>
        </w:rPr>
        <w:t>за каждое корректное предложение,</w:t>
      </w:r>
      <w:r>
        <w:rPr>
          <w:rFonts w:cs="Times New Roman" w:ascii="Times New Roman" w:hAnsi="Times New Roman"/>
          <w:b/>
          <w:sz w:val="24"/>
          <w:szCs w:val="24"/>
        </w:rPr>
        <w:t xml:space="preserve"> максимум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к называет центральный экспонат выставки –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, приводит обоснование своего выбора – </w:t>
      </w:r>
      <w:r>
        <w:rPr>
          <w:rFonts w:cs="Times New Roman" w:ascii="Times New Roman" w:hAnsi="Times New Roman"/>
          <w:b/>
          <w:sz w:val="24"/>
          <w:szCs w:val="24"/>
        </w:rPr>
        <w:t>максимум 2 балл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Максимум 3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Участник предлагает средства интерактивности – </w:t>
      </w:r>
      <w:r>
        <w:rPr>
          <w:rFonts w:cs="Times New Roman" w:ascii="Times New Roman" w:hAnsi="Times New Roman"/>
          <w:b/>
          <w:sz w:val="24"/>
          <w:szCs w:val="24"/>
        </w:rPr>
        <w:t>максимум 2 бал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Творческое. Максимальное количество баллов –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марта 2025 года исполнится 100 лет со дня рождения выдающегося советского и российского актера театра и кино Иннокентия Михайловича Смоктуновского (1925-1994 г.). Путь к актерской карьере Иннокентия Смоктуновского был совсем не прост. Юношеские его годы совпали с периодом Великой Отечественной войны, в начале которой он окончил фельдшерско-акушерское училище, работал киномехаником в воинской части и в военном госпитале, тогда же некоторое время он служил статистом в Красноярском драматическом театре. В 1943 г. попал на фронт, был в плену, из-за чего в послевоенное время не имел права жить в 39 городах ССС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инал работать актером в студии при Красноярском драматическом театре имени А. С. Пушкин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 Заполярном театре драмы и музыкальной комедии в г. Норильске. Только в 1955 г. он решается на переезд в Москву, где получает первые роли в театре и в кино. Судьбоносной для него явилась встреча с Георгием Александровичем Товстоноговым, режиссером ленинградского БДТ, утвердившего его на главную роль князя Мышкина в спектакле «Идиот». Служил он и в других театрах, где создал много ярких и запоминающихся актерских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кентий Смоктуновский сыграл множество ролей в кино, но известен он прежде всего по главным ролям в  фильмах «Гамлет» Григория Козинцева, «Берегись автомобиля» Эльдара Рязанова, «Чайковский» Игоря Таланкина. Голос актера звучит в фильме Андрея Тарковского «Зеркало», сыграл камео в фильме «Москва слезам не верит» В. Меньш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 план культурного мероприятия, посвященного юбилею И. М. Смоктуно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шите идею мероприятия, каков его основной замысел, какие участники предполагаются, т.е. на какую аудиторию рассчитано мероприятие в целом и его собы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думайте, из каких событий (не менее трех) оно будет состоять, в какой последовательности могут идти эти события – составьте расписан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йте название мероприятию и каждому из составляющих его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ишите каждое из событий и тот материал, который станет основным для его проведения – какая тема и с помощью каких явлений культуры (книг, фильмов, произведений других видов искусства, архивных и других вспомогательных материалов и т.д.) будет раскрыта в каждом из событий. Используйте изобразительные ряды как подсказки для содержания собы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Кратко опишите место проведения мероприятия (открытое пространство – парк, сквер, или помещение, какое имен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зобразите план размещения локаций, на которых будут проходить события юбилейного мероприятия: где они будут располагаться, какое пространство предполагается (открытое – сквер или парк, или закрытое – музей, дом культуры...), какими переходами связаны друг с другом, как это согласуется с расписанием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предполагает самостоятельное планирование мероприятия и входящих в него событий в опоре на собственную эрудицию и подсказки текста и изобразительного ря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частник описывает идею мероприятия, его основной замысел и предполагаемую аудиторию – </w:t>
      </w:r>
      <w:r>
        <w:rPr>
          <w:rFonts w:cs="Times New Roman" w:ascii="Times New Roman" w:hAnsi="Times New Roman"/>
          <w:b/>
          <w:sz w:val="24"/>
          <w:szCs w:val="24"/>
        </w:rPr>
        <w:t>максимум 4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частник составляет расписание мероприятия, включая в него минимум 3 события – </w:t>
      </w:r>
      <w:r>
        <w:rPr>
          <w:rFonts w:cs="Times New Roman" w:ascii="Times New Roman" w:hAnsi="Times New Roman"/>
          <w:b/>
          <w:sz w:val="24"/>
          <w:szCs w:val="24"/>
        </w:rPr>
        <w:t>максимум 3 бал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частник дает названия мероприятию и каждому из составляющих его событий – </w:t>
      </w:r>
      <w:r>
        <w:rPr>
          <w:rFonts w:cs="Times New Roman" w:ascii="Times New Roman" w:hAnsi="Times New Roman"/>
          <w:b/>
          <w:sz w:val="24"/>
          <w:szCs w:val="24"/>
        </w:rPr>
        <w:t>по 1 баллу</w:t>
      </w:r>
      <w:r>
        <w:rPr>
          <w:rFonts w:cs="Times New Roman" w:ascii="Times New Roman" w:hAnsi="Times New Roman"/>
          <w:sz w:val="24"/>
          <w:szCs w:val="24"/>
        </w:rPr>
        <w:t xml:space="preserve"> за название, в случае с использованием метафор, поэтических названий, цитат – </w:t>
      </w:r>
      <w:r>
        <w:rPr>
          <w:rFonts w:cs="Times New Roman" w:ascii="Times New Roman" w:hAnsi="Times New Roman"/>
          <w:b/>
          <w:sz w:val="24"/>
          <w:szCs w:val="24"/>
        </w:rPr>
        <w:t>по 2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оригинальное название, </w:t>
      </w:r>
      <w:r>
        <w:rPr>
          <w:rFonts w:cs="Times New Roman" w:ascii="Times New Roman" w:hAnsi="Times New Roman"/>
          <w:b/>
          <w:sz w:val="24"/>
          <w:szCs w:val="24"/>
        </w:rPr>
        <w:t>максимум 6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частник описывает каждое из событий, указывая материал, который станет основным для его проведения. Например, а) кинолекторий – показ фильма с обсуждением: фильм «Обыкновенное чудо» (СССР, 1978 г.), музыкальное сопровождение обсуждения – композиции из фильма Г. Гладкова, читка пьесы Е.. Шварца, ставшей основой сценария; б) выставка, посвященная фильму «Тот самый Мюнхгаузен»: раскадровки к фильму, костюмы и вещи со съемочной площадки, фотографии кинопроб актеров, макеты киносцен, экраны с демонстрацией фильма;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 4 балла</w:t>
      </w:r>
      <w:r>
        <w:rPr>
          <w:rFonts w:cs="Times New Roman" w:ascii="Times New Roman" w:hAnsi="Times New Roman"/>
          <w:sz w:val="24"/>
          <w:szCs w:val="24"/>
        </w:rPr>
        <w:t xml:space="preserve"> за каждое подробное описание события с указанием материала, </w:t>
      </w:r>
      <w:r>
        <w:rPr>
          <w:rFonts w:cs="Times New Roman" w:ascii="Times New Roman" w:hAnsi="Times New Roman"/>
          <w:b/>
          <w:sz w:val="24"/>
          <w:szCs w:val="24"/>
        </w:rPr>
        <w:t>максимум 12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частник описывает место проведения мероприятия </w:t>
      </w:r>
      <w:r>
        <w:rPr>
          <w:rFonts w:cs="Times New Roman" w:ascii="Times New Roman" w:hAnsi="Times New Roman"/>
          <w:b/>
          <w:sz w:val="24"/>
          <w:szCs w:val="24"/>
        </w:rPr>
        <w:t>- 1 бал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Изобразите план размещения локаций, на которых будут проходить события юбилейного мероприятия: где они будут располагаться, какое пространство предполагается (открытое – сквер или парк, или закрытое – музей, дом культуры...), какими переходами связаны друг с другом, как это согласуется с расписанием мероприятия - </w:t>
      </w:r>
      <w:r>
        <w:rPr>
          <w:rFonts w:cs="Times New Roman" w:ascii="Times New Roman" w:hAnsi="Times New Roman"/>
          <w:b/>
          <w:sz w:val="24"/>
          <w:szCs w:val="24"/>
        </w:rPr>
        <w:t>максимум 4 бал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56:00Z</dcterms:created>
  <dc:creator>User</dc:creator>
  <dc:description/>
  <cp:keywords/>
  <dc:language>en-US</dc:language>
  <cp:lastModifiedBy>User</cp:lastModifiedBy>
  <dcterms:modified xsi:type="dcterms:W3CDTF">2024-10-10T16:31:00Z</dcterms:modified>
  <cp:revision>21</cp:revision>
  <dc:subject/>
  <dc:title/>
</cp:coreProperties>
</file>