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>Муниципальный этап. История, 11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1. Определите век возникновения городов, поставив знак «+» в соответствующую ячейку</w:t>
      </w:r>
      <w:r>
        <w:rPr/>
        <w:t xml:space="preserve"> таблицы [Максимальный балл – 7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Х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ды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исловод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урман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+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рчин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гад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+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Челябин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роне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3544"/>
        <w:gridCol w:w="28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создания с точностью до четверти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Илья Глазун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«Иван Грозный»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1974 г. (третья четверть ХХ ве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Илья Глазун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ад народов СССР в мировую культуру и цивилизацию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80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(четвертая четверть ХХ ве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В. Сурик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Утро стрелецкой казни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1881 г. (четвертая четверть Х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Х ве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Реп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тный ход в Курской губерн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0—1883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(четвертая четверть Х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Х ве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pacing w:val="-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 Реп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октября 190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7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(первая четверть ХХ век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для каждого события Первой мировой войны год, представьте в виде хронологической последовательности [Максимальный балл – 9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Задание №4. </w:t>
      </w:r>
      <w:r>
        <w:rPr>
          <w:b/>
          <w:bCs/>
          <w:sz w:val="24"/>
          <w:szCs w:val="24"/>
        </w:rPr>
        <w:t>Перед вами отрывок из исторического сочинения, вам предстоит самостоятельно заполнить пробелы в тексте. [Максимальный балл – 10]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У.Чернен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Громы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Рыж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я Президиума Верховного Совета ССС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А.Шеварнадзе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Задание № 5. </w:t>
      </w:r>
      <w:r>
        <w:rPr>
          <w:b/>
          <w:bCs/>
          <w:i/>
          <w:iCs/>
        </w:rPr>
        <w:t>[Максимальный балл – 20]</w:t>
      </w:r>
    </w:p>
    <w:p>
      <w:pPr>
        <w:pStyle w:val="Default"/>
        <w:rPr/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/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5.4. расположить битвы/сражения/события войны в хронологической последовательности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звание военного конфликта</w:t>
      </w:r>
      <w:r>
        <w:rPr>
          <w:b/>
          <w:sz w:val="24"/>
          <w:szCs w:val="24"/>
        </w:rPr>
        <w:t xml:space="preserve"> Вторая мировая война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онологические рамки военного конфликта 1939-1945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89"/>
        <w:gridCol w:w="776"/>
        <w:gridCol w:w="406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ующие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при Эль-Аламейн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рд Монтгомер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вин Роммель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само-Киркенесская опер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 Мерецков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р Рендулич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202122"/>
                <w:sz w:val="24"/>
                <w:szCs w:val="24"/>
                <w:shd w:fill="FFFFFF" w:val="clear"/>
              </w:rPr>
              <w:t>Наступление в Арде́н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-194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Бернард Монтгомер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тер Модель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 Прусская опер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К. Рокоссовский, И. Д. Черняховский , А. М. Василевский, В. Ф. Трибуц, И. Х. Баграмян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ейнхардт, Ф. Шёрн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Задание № 6. </w:t>
      </w:r>
      <w:r>
        <w:rPr>
          <w:b/>
          <w:bCs/>
        </w:rPr>
        <w:t>[Максимальный балл – 14]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.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2. звание, которого они были удостое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адимир Иванович Долги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ександр Сергеевич Исае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асовская Валентина Павл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 Васильевич Пли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ннадий Матвеевич Фадее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Викторович Третьяков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звания: Почетный гражданин Красноярского края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tbl>
      <w:tblPr>
        <w:tblW w:w="102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81"/>
        <w:gridCol w:w="4838"/>
        <w:gridCol w:w="1836"/>
      </w:tblGrid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основанность выбора темы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ческие источ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3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Знание участ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точек зрения историков по данному во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сколько точек зрения историк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ну точку зрения истор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использует различные точ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рения историков по данному вопросу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38:00Z</dcterms:created>
  <dc:creator>Ценюга</dc:creator>
  <dc:description/>
  <cp:keywords/>
  <dc:language>en-US</dc:language>
  <cp:lastModifiedBy>Анастасия Гаврилюк</cp:lastModifiedBy>
  <dcterms:modified xsi:type="dcterms:W3CDTF">2024-10-29T07:50:00Z</dcterms:modified>
  <cp:revision>3</cp:revision>
  <dc:subject/>
  <dc:title/>
</cp:coreProperties>
</file>