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 xml:space="preserve">Муниципальный этап. История, </w:t>
      </w:r>
      <w:r>
        <w:rPr>
          <w:b/>
          <w:lang w:val="en-US"/>
        </w:rPr>
        <w:t>9</w:t>
      </w:r>
      <w:r>
        <w:rPr>
          <w:b/>
        </w:rPr>
        <w:t xml:space="preserve">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.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название орденов Российской империи, определив их по девизу [Максимальный балл – 7]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6"/>
      </w:tblGrid>
      <w:tr>
        <w:trPr>
          <w:trHeight w:val="376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рдена</w:t>
            </w:r>
          </w:p>
        </w:tc>
      </w:tr>
      <w:tr>
        <w:trPr>
          <w:trHeight w:val="376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в. Анны</w:t>
            </w:r>
          </w:p>
        </w:tc>
      </w:tr>
      <w:tr>
        <w:trPr>
          <w:trHeight w:val="40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елого орла</w:t>
            </w:r>
          </w:p>
        </w:tc>
      </w:tr>
      <w:tr>
        <w:trPr>
          <w:trHeight w:val="42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в. Екатерины</w:t>
            </w:r>
          </w:p>
        </w:tc>
      </w:tr>
      <w:tr>
        <w:trPr>
          <w:trHeight w:val="338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в. Георгия</w:t>
            </w:r>
          </w:p>
        </w:tc>
      </w:tr>
      <w:tr>
        <w:trPr>
          <w:trHeight w:val="373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в. князя Владимира</w:t>
            </w:r>
          </w:p>
        </w:tc>
      </w:tr>
      <w:tr>
        <w:trPr>
          <w:trHeight w:val="300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в. Станислава</w:t>
            </w:r>
          </w:p>
        </w:tc>
      </w:tr>
      <w:tr>
        <w:trPr>
          <w:trHeight w:val="210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в. Александра Невског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30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А. Лосенк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Владимир и Рогнеда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770 г. (треть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И. Реп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Иван Грозный и сын его Иван 16 ноября 1581 года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885 г (четверта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А. Боголюб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Синопский бой 18 ноября 1853 года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860 г. (треть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В. Верещаги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В покоренной Москв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898 г. (четверта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pacing w:val="-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Н. Рери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Святые Глеб и Борис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1942 г. (вторая четверть ХХ в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месяц и год, представьте в виде хронологической последовательности [Максимальный балл – 9]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61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19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19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19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19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19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19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19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, указав названия, имена и т.д. [Максимальный балл – 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 или византийцев (принимается любой вариант не искажающий смыс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ские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Задание № 5. [Максимальный балл – 20]</w:t>
      </w:r>
    </w:p>
    <w:p>
      <w:pPr>
        <w:pStyle w:val="Default"/>
        <w:rPr>
          <w:b/>
          <w:b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4. расположить битвы/сражения/события войны в хронологической последовате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военного конфликта_Северная война_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нологические рамки военного конфликта_ 1700-1721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23"/>
        <w:gridCol w:w="1062"/>
        <w:gridCol w:w="406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андующие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Эрестфер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1 или 1702 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А. Шлиппенбах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. Шереметев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Лесн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. Л. Левенгаупт, Б. О. Стакельберг, В. А. Шлиппенбах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ётр I, А. Д. Меншиков, Р. Х. Баур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гутское сраж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ётр I, Фёдор Апракси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ав Ваттранг, Нильс Эреншёльд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жение при Гренга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Голицы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 Георг Шёбла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</w:t>
      </w:r>
      <w:r>
        <w:rPr>
          <w:b/>
          <w:bCs/>
          <w:i/>
        </w:rPr>
        <w:t>.</w:t>
      </w:r>
    </w:p>
    <w:p>
      <w:pPr>
        <w:pStyle w:val="Default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 Николай Александро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рханов Арэг Саркисо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ханчин Юрий Анатольевич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осиф Исаевич Гительзо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катерина Константиновна Иофел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митрий Георгиевич Миндиашвил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звания: Почетный гражданин Красноярского края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1025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8"/>
        <w:gridCol w:w="6659"/>
        <w:gridCol w:w="1488"/>
      </w:tblGrid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основанность выбора темы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и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Знание участ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точек зрения историков по данному во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сколько точек зрения истори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у точку зрения истор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спользует различные точ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рения историков по данному вопросу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49:00Z</dcterms:created>
  <dc:creator>Ценюга</dc:creator>
  <dc:description/>
  <cp:keywords/>
  <dc:language>en-US</dc:language>
  <cp:lastModifiedBy>Ирина</cp:lastModifiedBy>
  <dcterms:modified xsi:type="dcterms:W3CDTF">2024-10-02T20:49:00Z</dcterms:modified>
  <cp:revision>2</cp:revision>
  <dc:subject/>
  <dc:title/>
</cp:coreProperties>
</file>