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. История, 10 класс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180 минут. Максимальное количество баллов – 100.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6482"/>
        <w:gridCol w:w="1593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ажаемые коллеги, члены предметных комиссий. Убедительно просим все спорные вопросы решать в пользу участников олимпиады, в том числе, </w:t>
            </w:r>
            <w:r>
              <w:rPr>
                <w:b/>
                <w:sz w:val="28"/>
                <w:szCs w:val="28"/>
              </w:rPr>
              <w:t>могу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ыть другие варианты объяснений по логическим рядам, принимать название картин с небольшими искажениями, если есть осознание, что на 50 % есть ответ можно округлить до 1 балла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ачи и успехов в проверке работ!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истема оцени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1 баллу за каждую верную позицию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 1 баллу за каждое верное название - 5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 1 баллу за верное указание автора - 5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 1 баллу за верное указание времени создания - 5 баллов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1 баллу за верное указание года к событию – 7 баллов; за верную хронологическую последовательность – 2 балл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 балла за верно заполненный пробел в тексте – 10 балл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1 баллу за верное указание название битвы/сражения – 4 балла; по 1 баллу за указание года битвы/сражения – 4 балла; по 1 баллу за указание командующего с каждой стороны конфликта – 8 баллов; верная хронологическая последовательность – 2 балла; название военного конфликта – 1 балл, хронологические рамки конфликта – 1 бал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2 балла за верно указанную фамилию – 12 баллов; за верно указанное звание – 2 балл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Описание системы оценивания</w:t>
      </w:r>
    </w:p>
    <w:p>
      <w:pPr>
        <w:pStyle w:val="1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90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1"/>
        <w:gridCol w:w="6598"/>
        <w:gridCol w:w="1482"/>
      </w:tblGrid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ритерий</w:t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ыполнение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алл</w:t>
            </w:r>
          </w:p>
        </w:tc>
      </w:tr>
      <w:tr>
        <w:trPr/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.Обоснованность выбора темы</w:t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ы 3-4 задачи, необходимые для ее решения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ы 2 задачи, необходимые для ее решения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а 1 задача, необходимые для ее решения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задачи не сформулированы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проблема не сформулирована, задачи не сформулированы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не обоснован, проблема не сформулирована, задачи не сформулированы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ind w:firstLine="720"/>
              <w:rPr>
                <w:lang w:eastAsia="ru-RU"/>
              </w:rPr>
            </w:pPr>
            <w:r>
              <w:rPr>
                <w:lang w:eastAsia="ru-RU"/>
              </w:rPr>
              <w:t>2. Творческий характер восприятия темы, ее осмысления.</w:t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втор демонстрирует личную позицию и творческое начало хотя бы формально. Работа написана грамотно с точки зрения стилистики русского языка. Текст предельно формализован.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ересказ учебника либо литературы без творческого начала, либо текст написан с грубыми стилистическими ошибками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. Грамотность использования исторических фактов и терминов</w:t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акты и термины используются в достаточном объеме для раскрытия темы, проблемы, задач, ошибки употребления отсутствую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ется 1 грубая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ется 2 и более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ются фактические или терминологические ошибки нарушающие историческую логику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. Четкость и доказательность основных положений работы</w:t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сновные положения работы доказаны, выводы соотносимы с проблемой и задачами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ложения работы в целом доказаны, формулировки положений и доказательств несколько расплывчаты, выводы в целом соотносимы с проблемой и/или задачами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ложения работы не доказаны, формулировки положений и доказательств расплывчатые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*Если ученик грамотно при доказательстве использует </w:t>
            </w:r>
            <w:r>
              <w:rPr>
                <w:b/>
                <w:bCs/>
                <w:lang w:eastAsia="ru-RU"/>
              </w:rPr>
              <w:t>исторические источники</w:t>
            </w:r>
            <w:r>
              <w:rPr>
                <w:lang w:eastAsia="ru-RU"/>
              </w:rPr>
              <w:t xml:space="preserve"> в ответе, при отсутствии ошибок в их изложении и интерпретации, то ему может быть начислено дополнительно до 3 баллов, при условии, что общая оценка за все задание не будет превышать 25 баллов</w:t>
            </w:r>
          </w:p>
        </w:tc>
      </w:tr>
      <w:tr>
        <w:trPr/>
        <w:tc>
          <w:tcPr>
            <w:tcW w:w="1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. Знание участником различных точек зрения историков по данному вопросу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*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.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 xml:space="preserve">несколько точек зрения историков </w:t>
            </w:r>
            <w:r>
              <w:rPr>
                <w:lang w:eastAsia="ru-RU"/>
              </w:rPr>
              <w:t>(с указанием историков) по данному вопросу; верно вписывает их в общую логику работы; отсутствуют логические и фактические ошибки при их изложении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>одну точку зрения историков</w:t>
            </w:r>
            <w:r>
              <w:rPr>
                <w:lang w:eastAsia="ru-RU"/>
              </w:rPr>
              <w:t xml:space="preserve"> по данному вопросу (с указанием историка)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/>
        <w:tc>
          <w:tcPr>
            <w:tcW w:w="1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Ученик </w:t>
            </w:r>
            <w:r>
              <w:rPr>
                <w:b/>
                <w:bCs/>
                <w:lang w:eastAsia="ru-RU"/>
              </w:rPr>
              <w:t>не использует различные точки</w:t>
            </w:r>
            <w:r>
              <w:rPr>
                <w:lang w:eastAsia="ru-RU"/>
              </w:rPr>
              <w:t xml:space="preserve"> зрения историков по данному вопросу ИЛИ </w:t>
            </w:r>
            <w:r>
              <w:rPr>
                <w:b/>
                <w:bCs/>
                <w:lang w:eastAsia="ru-RU"/>
              </w:rPr>
              <w:t>неверное использование историографических данных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Arial Unicode MS" w:cs="Calibri"/>
      <w:kern w:val="2"/>
      <w:sz w:val="20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932" w:hanging="2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20:57:00Z</dcterms:created>
  <dc:creator>Елистратов</dc:creator>
  <dc:description/>
  <cp:keywords/>
  <dc:language>en-US</dc:language>
  <cp:lastModifiedBy>Ирина</cp:lastModifiedBy>
  <dcterms:modified xsi:type="dcterms:W3CDTF">2024-11-09T1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76309878</vt:r8>
  </property>
</Properties>
</file>